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社发领域项目会议验收流程</w:t>
      </w:r>
    </w:p>
    <w:p>
      <w:pPr>
        <w:pStyle w:val="Normal"/>
        <w:widowControl/>
        <w:overflowPunct w:val="false"/>
        <w:spacing w:lineRule="exact" w:line="480"/>
        <w:ind w:left="-210" w:hanging="0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按照“会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验收所需提</w:t>
      </w:r>
      <w:r>
        <w:rPr>
          <w:rFonts w:ascii="仿宋_GB2312" w:hAnsi="仿宋_GB2312" w:cs="仿宋_GB2312" w:eastAsia="仿宋_GB2312"/>
          <w:sz w:val="32"/>
          <w:szCs w:val="32"/>
        </w:rPr>
        <w:t>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材料</w:t>
      </w:r>
      <w:r>
        <w:rPr>
          <w:rFonts w:ascii="仿宋_GB2312" w:hAnsi="仿宋_GB2312" w:cs="仿宋_GB2312" w:eastAsia="仿宋_GB2312"/>
          <w:sz w:val="32"/>
          <w:szCs w:val="32"/>
        </w:rPr>
        <w:t>”目录，整理相关验收材料，在线填写科技计划管理系统的“验收申请”，将其作为附件上传。（项目负责人提交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单位提交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归口提交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市科技局审核。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科技局邀请相关专家组成验收专家组进行项目验收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在市级科技计划项目管理系统中，填报验收证书。扫描上传验收意见、专家签字表和参研人员名单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项目承担单位审核提交验收证书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归口审核提交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市科技局审核通过后，证书带上“唐山市科学技术局”水印，项目承担单位打印验收证书一式六份（与附件一并装订），签字、盖章，完成项目验收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dcterms:modified xsi:type="dcterms:W3CDTF">2017-04-05T12:12:00Z</dcterms:modified>
  <cp:revision>3</cp:revision>
  <dc:subject/>
  <dc:title>验收流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