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唐山市科技计划项目验收大纲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会议验收用）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一、项目名称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二、项目编号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三、承担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四、项目起止时间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五、验收依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项目任务合同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六、验收组织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市科技局组织并主持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由组织验收单位聘请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同行专家组成验收专家组，设组长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成员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七、验收内容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是否完成项目任务合同书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经费是否到位以及使用是否合理规范情况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对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八、验收程序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宣读验收大纲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宣布验收专家组名单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由验收组长主持，听取项目汇报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工作报告；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技术报告；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项目经费决算报告或经费审计报告；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检测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测产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报告；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用户意见，有关部门和单位采纳意见；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6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其它文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说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考察生产现场、观看演示，或现场测试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计算机软件等需要进行测试的项目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验收组质疑，主研人答辩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主研人回避，验收组对项目进行评议，形成验收意见和结论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验收专家签字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验收会结束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九、提供验收资料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唐山市科技计划项目验收大纲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项目任务合同书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项目工作总结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项目技术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与项目成果有关的重要数据、技术资料、专利、专著、知识产权协议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经市科技局批复同意调整项目任务或指标的，应提供调整批复意见。</w:t>
      </w:r>
    </w:p>
    <w:p>
      <w:pPr>
        <w:pStyle w:val="Normal"/>
        <w:widowControl/>
        <w:spacing w:lineRule="exact" w:line="600"/>
        <w:ind w:firstLine="2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唐山市科技计划项目验收证书（项目承担单位需要填写部分）。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474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widowControl/>
    </w:pPr>
    <w:rPr>
      <w:rFonts w:ascii="仿宋_GB2312" w:hAnsi="仿宋_GB2312" w:eastAsia="仿宋_GB2312"/>
      <w:color w:val="000000"/>
      <w:sz w:val="32"/>
      <w:szCs w:val="32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X">
    <w:name w:val="x"/>
    <w:basedOn w:val="Style15"/>
    <w:qFormat/>
    <w:pPr>
      <w:jc w:val="left"/>
    </w:pPr>
    <w:rPr>
      <w:rFonts w:ascii="黑体" w:hAnsi="黑体" w:eastAsia="黑体"/>
      <w:b/>
      <w:sz w:val="24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Style18">
    <w:name w:val="正文文字缩进"/>
    <w:basedOn w:val="Normal"/>
    <w:next w:val="Normal"/>
    <w:qFormat/>
    <w:pPr>
      <w:widowControl/>
      <w:ind w:firstLine="630"/>
    </w:pPr>
    <w:rPr>
      <w:rFonts w:ascii="仿宋_GB2312" w:hAnsi="仿宋_GB2312" w:eastAsia="仿宋_GB2312"/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1:13:00Z</dcterms:created>
  <dc:creator>微软用户</dc:creator>
  <dc:description/>
  <dc:language>en-US</dc:language>
  <cp:lastModifiedBy>jhc</cp:lastModifiedBy>
  <dcterms:modified xsi:type="dcterms:W3CDTF">2016-10-27T09:12:3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